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город Крымск, улица Темченко, 18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о 2 по 9 сен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лощадки для занятий спортом» [5.1.3] на земельный участок с кадастровым номером 23:45:0101020:697, расположенный по адресу: Краснодарский край, Крымский район, город Крымск, улица Темченко, 18/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объектов образования (ОД-3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9-01T14:18:00Z</dcterms:modified>
  <cp:revision>224</cp:revision>
  <dc:subject/>
  <dc:title/>
</cp:coreProperties>
</file>